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ربية الإجتماعية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نوان الو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حيا معا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مثلة على عاداتنا الاردني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رق بين القرية والمدينة والبادي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مفهوم التسامح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مثلة على التسامح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فوائد التسامح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tabs>
          <w:tab w:val="clear" w:pos="720"/>
          <w:tab w:val="left" w:pos="1010" w:leader="none"/>
        </w:tabs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تقدير</w:t>
      </w:r>
      <w:r>
        <w:rPr>
          <w:b/>
          <w:bCs/>
          <w:sz w:val="22"/>
          <w:szCs w:val="22"/>
          <w:rtl w:val="true"/>
          <w:lang w:bidi="ar-JO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متاز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5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علامات </w:t>
      </w:r>
      <w:r>
        <w:rPr>
          <w:b/>
          <w:bCs/>
          <w:sz w:val="22"/>
          <w:szCs w:val="22"/>
          <w:rtl w:val="true"/>
          <w:lang w:bidi="ar-JO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يد جداً </w:t>
      </w:r>
      <w:r>
        <w:rPr>
          <w:b/>
          <w:bCs/>
          <w:sz w:val="22"/>
          <w:szCs w:val="22"/>
          <w:rtl w:val="true"/>
          <w:lang w:bidi="ar-JO"/>
        </w:rPr>
        <w:t>=</w:t>
      </w:r>
      <w:r>
        <w:rPr>
          <w:b/>
          <w:bCs/>
          <w:sz w:val="22"/>
          <w:szCs w:val="22"/>
          <w:lang w:bidi="ar-JO"/>
        </w:rPr>
        <w:t>4</w:t>
      </w:r>
      <w:r>
        <w:rPr>
          <w:b/>
          <w:bCs/>
          <w:sz w:val="22"/>
          <w:szCs w:val="22"/>
          <w:rtl w:val="true"/>
          <w:lang w:bidi="ar-JO"/>
        </w:rPr>
        <w:t xml:space="preserve"> 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يد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3</w:t>
      </w:r>
      <w:r>
        <w:rPr>
          <w:b/>
          <w:bCs/>
          <w:sz w:val="22"/>
          <w:szCs w:val="22"/>
          <w:rtl w:val="true"/>
          <w:lang w:bidi="ar-JO"/>
        </w:rPr>
        <w:t xml:space="preserve"> 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قبول </w:t>
      </w:r>
      <w:r>
        <w:rPr>
          <w:b/>
          <w:bCs/>
          <w:sz w:val="22"/>
          <w:szCs w:val="22"/>
          <w:rtl w:val="true"/>
          <w:lang w:bidi="ar-JO"/>
        </w:rPr>
        <w:t>=</w:t>
      </w:r>
      <w:r>
        <w:rPr>
          <w:b/>
          <w:bCs/>
          <w:sz w:val="22"/>
          <w:szCs w:val="22"/>
          <w:lang w:bidi="ar-JO"/>
        </w:rPr>
        <w:t>2</w:t>
      </w:r>
      <w:r>
        <w:rPr>
          <w:b/>
          <w:bCs/>
          <w:sz w:val="22"/>
          <w:szCs w:val="22"/>
          <w:rtl w:val="true"/>
          <w:lang w:bidi="ar-JO"/>
        </w:rPr>
        <w:t xml:space="preserve"> ,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ضعيف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1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ربية الإجتماعية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نوان الوح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سلامة العام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مفهوم الارشاد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مثلة على الارشادات العام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دد فوائد الارشادات العام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لوان الاشارة الضوئي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همية الالتزام بالاشارة الضوئية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tabs>
          <w:tab w:val="clear" w:pos="720"/>
          <w:tab w:val="left" w:pos="1010" w:leader="none"/>
        </w:tabs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تقدير</w:t>
      </w:r>
      <w:r>
        <w:rPr>
          <w:b/>
          <w:bCs/>
          <w:sz w:val="22"/>
          <w:szCs w:val="22"/>
          <w:rtl w:val="true"/>
          <w:lang w:bidi="ar-JO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متاز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5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علامات </w:t>
      </w:r>
      <w:r>
        <w:rPr>
          <w:b/>
          <w:bCs/>
          <w:sz w:val="22"/>
          <w:szCs w:val="22"/>
          <w:rtl w:val="true"/>
          <w:lang w:bidi="ar-JO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يد جداً </w:t>
      </w:r>
      <w:r>
        <w:rPr>
          <w:b/>
          <w:bCs/>
          <w:sz w:val="22"/>
          <w:szCs w:val="22"/>
          <w:rtl w:val="true"/>
          <w:lang w:bidi="ar-JO"/>
        </w:rPr>
        <w:t>=</w:t>
      </w:r>
      <w:r>
        <w:rPr>
          <w:b/>
          <w:bCs/>
          <w:sz w:val="22"/>
          <w:szCs w:val="22"/>
          <w:lang w:bidi="ar-JO"/>
        </w:rPr>
        <w:t>4</w:t>
      </w:r>
      <w:r>
        <w:rPr>
          <w:b/>
          <w:bCs/>
          <w:sz w:val="22"/>
          <w:szCs w:val="22"/>
          <w:rtl w:val="true"/>
          <w:lang w:bidi="ar-JO"/>
        </w:rPr>
        <w:t xml:space="preserve"> 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يد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3</w:t>
      </w:r>
      <w:r>
        <w:rPr>
          <w:b/>
          <w:bCs/>
          <w:sz w:val="22"/>
          <w:szCs w:val="22"/>
          <w:rtl w:val="true"/>
          <w:lang w:bidi="ar-JO"/>
        </w:rPr>
        <w:t xml:space="preserve"> ,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قبول </w:t>
      </w:r>
      <w:r>
        <w:rPr>
          <w:b/>
          <w:bCs/>
          <w:sz w:val="22"/>
          <w:szCs w:val="22"/>
          <w:rtl w:val="true"/>
          <w:lang w:bidi="ar-JO"/>
        </w:rPr>
        <w:t>=</w:t>
      </w:r>
      <w:r>
        <w:rPr>
          <w:b/>
          <w:bCs/>
          <w:sz w:val="22"/>
          <w:szCs w:val="22"/>
          <w:lang w:bidi="ar-JO"/>
        </w:rPr>
        <w:t>2</w:t>
      </w:r>
      <w:r>
        <w:rPr>
          <w:b/>
          <w:bCs/>
          <w:sz w:val="22"/>
          <w:szCs w:val="22"/>
          <w:rtl w:val="true"/>
          <w:lang w:bidi="ar-JO"/>
        </w:rPr>
        <w:t xml:space="preserve"> ,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ضعيف </w:t>
      </w:r>
      <w:r>
        <w:rPr>
          <w:b/>
          <w:bCs/>
          <w:sz w:val="22"/>
          <w:szCs w:val="22"/>
          <w:rtl w:val="true"/>
          <w:lang w:bidi="ar-JO"/>
        </w:rPr>
        <w:t xml:space="preserve">= </w:t>
      </w:r>
      <w:r>
        <w:rPr>
          <w:b/>
          <w:bCs/>
          <w:sz w:val="22"/>
          <w:szCs w:val="22"/>
          <w:lang w:bidi="ar-JO"/>
        </w:rPr>
        <w:t>1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ربية الإسلامي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نوان الوح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ه ربي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فضل القران الكريم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لو سورة الفيل تلاوة سليم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وضح معاني المفردات في السور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فظ سورة الفيل غيب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دد اركان الايمان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ربية الإسلامي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حد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حمد صل الله عليه وسلم رسولي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لو سورة الشرح تلاوة سليم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بين معاني المفردات الوارد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فظ سورة الشرح غيب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صفات سيدنا محمد صل الله عليه وسلم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فظ الحديث الشريف غيبا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ربية الاسلامي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حد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يني يهديني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لو سورة التين تلاوة سليمة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لو سورة التين غيب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معنى اسم الله الرازق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بين مظاهر رزق الله تعالى للمخلوق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عمال الوضوء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ربية الإسلامي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حد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خلاقي حياتي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بين مكانة الاخ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قرا الحديث قراءة سليم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فظ الحديث الشريف غيب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وضح اهمية المحافظة على نظافة المنزل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بين دوره في نظافة المنزل 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لو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خصائص الكائنات الحية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كائن الحي عن غيره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مفهو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مو الاستجابة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كاثر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مفهوم الوراث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وضح اثر البيئة في صفات الكائن الحي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حل اسئلة الوحدة باتقان 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لو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اجات  الكائنات الحية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وضح مفهو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أوى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لسلة الغذائية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حاجات الكائنات الحية للعيش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وضح الية العلاقة بين النباتات والحيوان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وضح مفهو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كي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راكيب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مويه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دد طرق تكيف النباتات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لو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اجات الكائنات الحية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يز اثر البيئات المختلفة في نمو النبات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سر تفاعل الكائنات الحية مع البيئة لحماية نفسه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اسئلة الوحدة باتقان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لو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ض والشمس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وضح مفهوم الصخور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ربة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ات الصخري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فسر كيف تتكون التربة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وضح مفهوم التجوية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ري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مفهوم النجم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وضح العلاقة بين حجم الاشياء وبعدها 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عداد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المئ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ثل الاعداد ضمن ثلاث منازل بالنماذج ولوحة المنازل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كتب عدد مكون من ثلاث منازل بالصورة التحليلي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قرا الاعداد ضمن ثلاث منازل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كتب الاعداد ضمن ثلاث منازل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رتيب الاعداد ومقارنتها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د بالواحدات والعشرات والمئات تنتزل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د بالواحدات والعشرات والمئات تصاعد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بين الاعداد الزوجية والفردية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العدد التالي والعدد السابق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ارن بين الاعداد  ضمن ثلاث منازل مستعملا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&lt; &gt;=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رتيب الاعداد ومقارنتها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تب الاعداد ضمن ثلاث منازل تصاعد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تب الاعداد ضمن ثلاث منازل تنازل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رب عدد مكون من ثلاث منازل الى اقرب </w:t>
            </w: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رب عدد مكون من ثلاث منازل الى اقرب </w:t>
            </w:r>
            <w:r>
              <w:rPr>
                <w:b/>
                <w:bCs/>
                <w:sz w:val="22"/>
                <w:szCs w:val="22"/>
                <w:lang w:bidi="ar-JO"/>
              </w:rPr>
              <w:t>100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اسئلة الوحدة باتقان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جمع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جمع عدد من مضاعفات </w:t>
            </w:r>
            <w:r>
              <w:rPr>
                <w:b/>
                <w:bCs/>
                <w:sz w:val="22"/>
                <w:szCs w:val="22"/>
                <w:lang w:bidi="ar-JO"/>
              </w:rPr>
              <w:t>10,1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ى عدد ض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جمع عدد من منزلتين الى عدد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 ذهن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جمع عددين كل منهما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 عموديا او افق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جمع عددين ض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 مع اعادة تجميع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جمع عددين ضمن ص منازل مع اعادة تجميع العشرات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جمع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جمع عددين او ثلاث باي ترتي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در ناتج جمع عددين بالتقريب الى اقرب </w:t>
            </w: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,</w:t>
            </w:r>
            <w:r>
              <w:rPr>
                <w:b/>
                <w:bCs/>
                <w:sz w:val="22"/>
                <w:szCs w:val="22"/>
                <w:lang w:bidi="ar-JO"/>
              </w:rPr>
              <w:t>100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مسائل حياتية على الجمع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اسئلة الوحدة باتقان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طرح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رح  مضاعفات </w:t>
            </w:r>
            <w:r>
              <w:rPr>
                <w:b/>
                <w:bCs/>
                <w:sz w:val="22"/>
                <w:szCs w:val="22"/>
                <w:lang w:bidi="ar-JO"/>
              </w:rPr>
              <w:t>10,1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عدد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 ذهن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رح عدد من منزلتين الى عدد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 ذهنيا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رح عدد مكون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ازل  او منزلتين من عدد مكون من 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زل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طرح مع اعادة تجميع العشر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طرح مع اعادة تجميع المئات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طرح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قدر ناتج طرح عددين بالتقريب الى اقرب مئة و عشرة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مسائل حياتية على الطرح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ل اسئلة نهاية الوحدة باتقان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بحث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ياضيا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ف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ثاني الأساسي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اة التقويم المتبع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لم تقدي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الجة البيانات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58"/>
        <w:gridCol w:w="402"/>
        <w:gridCol w:w="401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834"/>
      </w:tblGrid>
      <w:tr>
        <w:trPr>
          <w:trHeight w:val="498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قم</w:t>
            </w:r>
          </w:p>
        </w:tc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سم الطالــــــــــــب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ثل البيانات بالصور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سر بيانات ممثلة بالصور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جمع بيانات ويمثلها في جدول بيان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سر بيانات منظمة في جدول اشارات</w:t>
            </w:r>
          </w:p>
        </w:tc>
        <w:tc>
          <w:tcPr>
            <w:tcW w:w="20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حل اسئلة الوحدة باتقان 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جمو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>
          <w:trHeight w:val="207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بحث اللغة العربية         قائمة شط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ستماع                                        الفصل الدراسي الأول                                                 التقويم الأول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76"/>
        <w:gridCol w:w="1148"/>
        <w:gridCol w:w="1012"/>
        <w:gridCol w:w="1154"/>
        <w:gridCol w:w="897"/>
        <w:gridCol w:w="912"/>
        <w:gridCol w:w="1139"/>
        <w:gridCol w:w="1273"/>
        <w:gridCol w:w="1137"/>
        <w:gridCol w:w="913"/>
        <w:gridCol w:w="933"/>
        <w:gridCol w:w="1149"/>
      </w:tblGrid>
      <w:tr>
        <w:trPr>
          <w:trHeight w:val="113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تمع إلى نص </w:t>
            </w:r>
            <w:r>
              <w:rPr>
                <w:rtl w:val="true"/>
              </w:rPr>
              <w:t xml:space="preserve">(          ) </w:t>
            </w:r>
            <w:r>
              <w:rPr>
                <w:rtl w:val="true"/>
              </w:rPr>
              <w:t xml:space="preserve">باهتمام وتركيز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عرف الأفكار الواردة في نص الإستماع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ردد جمل نص الإستماع بشكل زمري وفردي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جيب عن أسئلة الإستماع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راعي اداب الإستماع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  <w:p>
            <w:pPr>
              <w:pStyle w:val="Normal"/>
              <w:jc w:val="left"/>
              <w:rPr/>
            </w:pPr>
            <w:r>
              <w:rPr/>
              <w:t>5%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بحث اللغة العربية         قائمة سلم تقدي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راءة                      الفصل الدراسي الأول                                 التقويم الأول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قرأ جمل الدرس </w:t>
            </w:r>
            <w:r>
              <w:rPr>
                <w:rtl w:val="true"/>
              </w:rPr>
              <w:t xml:space="preserve">(              </w:t>
            </w:r>
            <w:r>
              <w:rPr>
                <w:rtl w:val="true"/>
              </w:rPr>
              <w:t xml:space="preserve">قراءة صحيحة 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قرأ كلمات الدرس مراعيا التنوين والحركات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راعي السرعة المناسبة في القراءة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ثق بنفسه ولا يتردد أثناء القراء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بحث اللغة العربية         قائمة شط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نشد                الفصل الدراسي الأول                                        التقويم الأول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نشد مع زملائه النشيد ملحنا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نطق كلمات النشيد نطقا سليما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قي النشيد أمام زلائه بصوت واضح وبدون تردد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اعي السرعة المناسبة في الإنشا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مبحث اللغة العربية                قائمة سلم التقدي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حفظ                       الفصل الدراسي الأول                         التقويم الأول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قرأ نص المحفوظات قراءة سليمة بالحركات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عرف الفكرة العامة من نص المحفوظات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بين معاني المفردات الجديدة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حفظ نص المحفوظات غيب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مبحث اللغة العربية       مهارة المحادثة      استراتيجية الملاحظة        الفصل الدراسي الأول      التقويم             لدرس </w:t>
      </w:r>
      <w:r>
        <w:rPr>
          <w:rtl w:val="true"/>
        </w:rPr>
        <w:t xml:space="preserve">(                          )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صف عناصر الصورة المعطاة له 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متلك مهارة التحدث بلغة سليمة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راعي اداب الحديث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صف بالجرأة والطلاقة ويقدم أفكارا منظمة ومناسب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21:09:00Z</dcterms:created>
  <dc:creator>Amani</dc:creator>
  <dc:description/>
  <cp:keywords/>
  <dc:language>en-US</dc:language>
  <cp:lastModifiedBy>acer</cp:lastModifiedBy>
  <cp:lastPrinted>2010-10-21T23:11:00Z</cp:lastPrinted>
  <dcterms:modified xsi:type="dcterms:W3CDTF">2022-08-08T10:30:00Z</dcterms:modified>
  <cp:revision>12</cp:revision>
  <dc:subject/>
  <dc:title/>
</cp:coreProperties>
</file>